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24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百度搜索是全球最大的中文搜索引擎。在移动互联时代，百度每天响应移动搜索请求高达几十亿次，导向互联网的流量几十亿量级，且快速增长。面对移动用户的迅猛崛起，站长们纷纷涌入移动化建设的浪潮中。百度秉承“用户体验至上”的理念，以移动用户体验为导向，发布移动友好度标准，旨在帮助站长建立适合移动设备应用的网站，为网站移动化建设提供明确的方向。本次拟先发布移动友好度标准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V1.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版，后续会不断收集站长反馈并尽快发布移动友好度开发指南，以更好地规范并指导移动建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移动友好度概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当用户在手机上点按百度搜索结果时，除了搜索结果对需求的满足程度外，搜索结果的加载时间、页面浏览体验、资源或功能的易用性、页面是否符合移动端适配等，都影响移动用户体验的满意度。百度致力于帮助移动用户获得更好的移动页浏览体验，移动友好度是一个重要的评价因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24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这份标准旨在告诉广大站长，怎样的移动页是受用户欢迎的，不仅针对搜索引擎，百度更鼓励站长从用户角度来建设网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面向用户体验的网站建设：页面可读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可访问的页面会被直接归入垃圾页面，百度不会浪费资源对垃圾页面进行移动友好度评估。页面可读是衡量移动友好度的基础。这里的页面可读主要指用户可读，即用户能够看见、看清并看懂页面。页面可读性包含如下维度：页面加载速度体验、页面结构、页面浏览体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页面加载速度体验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移动互联网上，网页的加载速度对用户体验的影响日趋明显。百度用户体验部研究表明，用户期望且能够接受的页面加载时间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秒以内。若页面的加载时间超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秒，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78%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用户会失去耐心而选择离开。页面加载速度是百度搜索中一个重要的排序因素，百度再次建议站长对这方面进行专项优化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页面结构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个结构优质的页面，要让用户第一眼看到页面的主要内容，获取页面主体信息时没有多余的干扰，快速找到所需。用户能够通过页面布局结构，快速了解页面各模块的主要内容。要构建一个结构优质的移动页需关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、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基本地，页面能够根据屏幕调整内容大小，用户不需要左右滚动，也不需要进行缩放操作就能清晰辨识网页的内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其次，页面主体位于首屏且中心的位置，其他相关度低的内容对页面主体无干扰作用。百度会严厉打击应用恶意弹窗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浮层的行为。视对用户体验造成伤害程度的大小，在结果排序上会对以下情况减分：广告遮盖主体、广告动态抢夺用户视线、广告穿插主体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页面结构相关示例如下：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5895975" cy="5362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5867400" cy="5362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页面浏览体验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页面浏览体验和页面结构密切相关：页面结构差，浏览体验无从谈起。页面结构优质，想给用户更好的浏览体验，首先注意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页面主体中的文本内容和背景色应有明显的区分度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页面主体中的文本内容应段落分明，排版精良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百度用户体验部对移动页浏览体验的研究成果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主体内容含文本段落时，正文字号推荐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14px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行间距推荐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0.42~0.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*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字号，正文字号不小于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10px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行间距不小于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0.2*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字号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主体内容含多图时，除图片质量外，应设置图片宽度一致位置统一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、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主体内容含多个文字链时，文字链字号推荐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14px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或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16px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字号为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14px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时，纵向间距推荐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13px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；字号为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16px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时，纵向间距推荐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14px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；文字链整体可点区域不小于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40px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主体内容中的其他可点区域，宽度和高度应大于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40px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此外，需注意交互一致性，同一页面不应使用相同手势完成不同功能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页面浏览体验相关示例如下：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5838825" cy="5353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2800350" cy="5314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面向用户体验的网站建设：资源易用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资源易用性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按照页面主体内容载体的不同，资源易用性的标准会有较大的不同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首页或索引页：页面提供的导航链接应清晰可点，页面推荐的内容应清晰有效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文本页面：页面提供的内容应清晰完整，有精良的排版。文本页面包括文章页、问答页、论坛页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Flash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Flash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是移动设备上不常用的资源形式，应避免使用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音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视频页：音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视频应能够直接播放，且资源清晰优质。百度严厉打击欺诈性下载播放器的行为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下载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应提供直接下载，且下载的为最佳版本；百度严厉打击欺诈性下载手机助手和应用市场的行为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文档页：应提供可直接阅读的文档，且文档阅读体验好；请注意，将文档资源转化为图片资源的的方式，不仅影响用户体验，对搜索引擎也不友好，应避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24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服务页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&amp;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功能页：提供的服务或功能应易用好用，下一部分详细说明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面向用户体验的网站建设：功能易用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功能易用性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按照页面主体功能的不同，功能易用性的考量区别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商品页：页面应提供完整的商品信息和有效地购买路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搜索结果页：页面罗列出的搜索结果应与搜索词密切相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表单页：页面应提供完整有效的功能。表单页主要指注册页、登陆页、信息提交页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资源及功能易用性相关示例如下：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 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2857500" cy="50768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               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图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1.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资源易用性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-Flash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可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面向用户体验的网站建设：体验增益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这个维度属于增益项，只有当页面在可读性和资源及功能易用性上表现较好时，百度排序时才会考虑体验增益性，并给予额外的优待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提供访问路径上的增益，例如页面提供有效的导航或面包屑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My post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，能够去往上一级或下一级页面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生活服务类网站，提供效率上的增益，例如电话可拨打、地址可定位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查询类网站，提供输入方式上的增益，例如支持语音输入、图像输入、扫码功能等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阅读类网站，提供体验增益，例如夜间模式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体验增益性相关示例如下：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5867400" cy="5257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2857500" cy="5257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移动端，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自调起未判断用户需求状态即切断搜索流程，破坏了搜索体验的完整性和流畅性，使用户对点击搜索结果后的效果没有预期，建议站长使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Applink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服务并安装相应的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SDK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保障用户搜索体验，并实现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Html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和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内容的无缝打通。近年来服务类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O2O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产品大量涌现，百度建议只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或微信服务号的商户将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Html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资源提交给百度，实现更好的收益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体验提升，标准先行。百度搜索会依据此标准在移动端推出移动友好度算法，将移动友好度作为移动搜索排名的一项重要参考因素。同时会不定期抽样移动页进行人工评估，评估后的结果会返回技术部门进行机器学习。百度搜索会继续完善标准，优化算法，不遗余力地提升移动用户体验，并更好地为移动站长服务。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訣別ㄋ淡導丶</cp:lastModifiedBy>
  <dcterms:modified xsi:type="dcterms:W3CDTF">2018-07-30T10:2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693</vt:lpwstr>
  </property>
</Properties>
</file>